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Курчанского сельского поселения Темрюкского района</w:t>
      </w:r>
    </w:p>
    <w:p>
      <w:pPr>
        <w:pStyle w:val="ConsPlusTitle"/>
        <w:widowControl/>
        <w:ind w:left="504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от 30.10.2020г.   № 208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крепление правопорядка, профилактика правонарушений, усиление борьбы с преступностью в Курчанском сельском поселен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 на 2019-2021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1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: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крепление правопорядка,  профилактика  правонарушений, усиление борьбы с преступностью в  Курчанском сельском  поселении    Темрюкского района»   на 2019-2021 годы  (далее - Программа)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    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Программы являетс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я правопорядка, профилактики правонарушений, усиление борьбы с преступностью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я общественной безопасности в Курчанском сельском поселении.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ей программы являетс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грамотности населения в части борьбы с преступностью с терроризмом, проявлениями политического, этнического и религиозного экстремизм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родительских прав по интеллектуальному и физическому воспитанию дет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авонарушений среди несовершеннолетн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внимания родителей несовершеннолетних детей на соблюдение требований законодательства в части развития интеллектуального и физического воспитания.</w:t>
            </w:r>
          </w:p>
        </w:tc>
      </w:tr>
      <w:tr>
        <w:trPr>
          <w:trHeight w:val="6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из бюджета Курчанского сельского поселения Темрюкского района составляет  111,1 тыс. руб.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 - 4,5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 - 96,6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г - 10,0 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выполнением муниципальной Программы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 и  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правопорядка на территории Курчанского сельского поселения Темрюкского района.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разработки и реализации Программы обусловлена  следующей причиной: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экономическая острота проблемы обеспечения безопасности граждан противодействия преступным проявлениям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отражает стратегию правоохранительной деятельности по приоритетным направлениям  борьбы с преступностью и содержит меры, осуществление которых позволит обеспечить достижение целей и решение основных задач Программы. В неё включены вопросы правоохранительных органов в целях обеспечения безопасности общества, защиты прав и интересов граждан от преступных посягательст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остается высоким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поселении  усиливает незаконная торговля спиртными напиткам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3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ффективной системы профилактики правонарушений, укрепление правопорядка и повышение уровня общественной безопасности, снижение уровня наркомании среди населения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является решение следующих задач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щита жизни и здоровья граждан, их прав и свобод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борьбы с преступностью с терроризмом, проявлениями политического, этнического и религиозного экстремизма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негосударственных организаций, общественных объединений и граждан к укреплению правопорядка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знаний граждан в области общественной безопасност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2019-2021 годы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</w:t>
      </w:r>
      <w:r>
        <w:rPr>
          <w:rFonts w:cs="Times New Roman" w:ascii="Times New Roman" w:hAnsi="Times New Roman"/>
          <w:b/>
          <w:sz w:val="28"/>
          <w:szCs w:val="28"/>
        </w:rPr>
        <w:t>111,1 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,5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96,6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1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мер по профилактике правонарушений, меры по борьбе с наркоманией и токсикоманией позволят снизить уровень алкоголизации  и  наркотизации  населения,  что  повлечет  за  собой снижен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а ситуационных преступлений, в основном совершаемых на фоне межличностных конфликтов и на бытовой почве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координированных мер по усилению охраны общественного порядка, вовлечение в этот процесс общественных организаций и граждан позволят уменьшить рост уличной преступности и стабилизировать число преступлений, совершаемых в общественных местах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 по профилактике правонарушений, принятия соответствующих нормативных актов планируется снизить уровень преступлений несовершеннолетних и  рецидивной преступност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читывая складывающиеся под влиянием реализации Программы  тенденции в развитии социально-демографической и экономической ситуации, а также криминогенных процессов, оперативная обстановка на территории сельского поселения  будет оставаться  достаточно стабильной, будет достигнут ряд позитивных результатов в обеспечении общественной безопасности и профилактике правонарушений, защите законных прав и интересов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440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сте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монтаж видеорегистрационного оборудования для системы видеонаблюдения в заднии администрации и парк ст. Курчанс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О.П.Маца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cs="Times New Roman"/>
    </w:rPr>
  </w:style>
  <w:style w:type="paragraph" w:styleId="Style19">
    <w:name w:val="Прижатый влево"/>
    <w:basedOn w:val="Normal"/>
    <w:next w:val="Normal"/>
    <w:qFormat/>
    <w:pPr/>
    <w:rPr>
      <w:rFonts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НАЯ ПРОГРАММА укрепление правопорядка 2013 год - копия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4:00Z</dcterms:created>
  <dc:creator>USER6</dc:creator>
  <dc:description/>
  <cp:keywords/>
  <dc:language>en-US</dc:language>
  <cp:lastModifiedBy>Dell</cp:lastModifiedBy>
  <cp:lastPrinted>2020-11-05T11:09:00Z</cp:lastPrinted>
  <dcterms:modified xsi:type="dcterms:W3CDTF">2020-11-05T12:54:00Z</dcterms:modified>
  <cp:revision>26</cp:revision>
  <dc:subject/>
  <dc:title>«КОМПЛЕКСНАЯ ПРОГРАММА</dc:title>
</cp:coreProperties>
</file>